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ED TO BUNGIE SOFTWARE PRODUCTS CORPOR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map and everything in it was made by the use of Bungies Myth 2 editing tools Fear &amp; Loath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d here's another copyright thingy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1998 Bungie Products Corporation,ALL RIGHTS RESERVED.Published by Bungie Software Products Corporation.Distributed by GT Interactive under license from Bungie Software Products Corporation.Bungie and the Bungie logo are registered trademarks and Myth II:Soulblighter is a trademark of Bungie Software Products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