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1998 in whole or in part Bungie Software Products Corporation. Created with Bungie's Fear and Loathing by: Geoff, Jieve@bungie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est Giant ceated by Godz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