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caying on the Borderlands </w:t>
      </w:r>
    </w:p>
    <w:p>
      <w:pPr>
        <w:pStyle w:val="Normal"/>
        <w:rPr/>
      </w:pPr>
      <w:r>
        <w:rPr/>
        <w:t>By Sycorax</w:t>
      </w:r>
    </w:p>
    <w:p>
      <w:pPr>
        <w:pStyle w:val="Normal"/>
        <w:rPr/>
      </w:pPr>
      <w:r>
        <w:rPr/>
      </w:r>
    </w:p>
    <w:p>
      <w:pPr>
        <w:pStyle w:val="Normal"/>
        <w:rPr/>
      </w:pPr>
      <w:r>
        <w:rPr/>
      </w:r>
    </w:p>
    <w:p>
      <w:pPr>
        <w:pStyle w:val="Normal"/>
        <w:rPr/>
      </w:pPr>
      <w:r>
        <w:rPr/>
        <w:t>This map is a redone version of Creep on the Borderlands made by Bungie, it is a Dark version.  This map was made with the help of UltraEdit for PC, and was beta tested by Shaister, Crool, Wotan, Meek, Stark, and Nuck, I would like to thank them for their contuined help and impute for without them this map would not be possible.  And special thanks to Shaister for his ideas on unit balance and units.  The original mesh was made by Bungie and should any persons try to copy that or Decaying’s units is forbitten by copyright law.</w:t>
      </w:r>
    </w:p>
    <w:p>
      <w:pPr>
        <w:pStyle w:val="Normal"/>
        <w:rPr/>
      </w:pPr>
      <w:r>
        <w:rPr/>
      </w:r>
    </w:p>
    <w:p>
      <w:pPr>
        <w:pStyle w:val="Normal"/>
        <w:rPr/>
      </w:pPr>
      <w:r>
        <w:rPr/>
      </w:r>
    </w:p>
    <w:p>
      <w:pPr>
        <w:pStyle w:val="Normal"/>
        <w:rPr/>
      </w:pPr>
      <w:r>
        <w:rPr/>
        <w:t>Unit Trading</w:t>
      </w:r>
    </w:p>
    <w:p>
      <w:pPr>
        <w:pStyle w:val="Normal"/>
        <w:rPr/>
      </w:pPr>
      <w:r>
        <w:rPr/>
      </w:r>
    </w:p>
    <w:p>
      <w:pPr>
        <w:pStyle w:val="Normal"/>
        <w:rPr/>
      </w:pPr>
      <w:r>
        <w:rPr/>
        <w:t>This map has a special kind of dark setup, with a old forgotten unit that Bungie never put into Myth: TFL, the Mahir, I use a UltraEdit to hex them visible again.  Anyways, the Unit trading goes as follows, 3 out 4 Mahirs, 6 out of 9 Dwarves, 6 out of 18 Myrmidons, 18 out of 27 Warriors, 30 out of 45 Thrall, 12 out of 24 Soulless, and 3 out of  6 Wights.  Well that’s all for the readme, have fun playing this ma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8T23:55:00Z</dcterms:created>
  <dc:creator>Shaddock</dc:creator>
  <dc:description/>
  <dc:language>en-US</dc:language>
  <cp:lastModifiedBy>Shaddock</cp:lastModifiedBy>
  <dcterms:modified xsi:type="dcterms:W3CDTF">1999-07-18T23:55:00Z</dcterms:modified>
  <cp:revision>2</cp:revision>
  <dc:subject/>
  <dc:title>Decaying on the Borderlands </dc:title>
</cp:coreProperties>
</file>