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f you want inside her well, boy you better make her raspberry swirl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eastAsia="Courier New" w:cs="Courier New" w:ascii="Courier New" w:hAnsi="Courier New"/>
        </w:rPr>
        <w:t>-- Tori Am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XM) - "...And Laughing was the wine" - (X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 File Revised on: 2/23/9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In Whole or In Part Bungie Software Products (c) 1998 m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Fear and Loathing by Xenon Maps (XM) c93ss@hotmai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?           :  A Spoonful of Sug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         :  Funky F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:  Xenon Maps (X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's Tools   :  Bungie's Fear &amp; Loa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's E-mail  :  c93ss@hotmai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page         :  http://members.xoom.com/goldench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Holder :  Bungie Software Products (Bungi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page         :  http://www.bungi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gin?/Map?     :  1 Multiplayer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yth 1or2?   :  Myth 2 : Soulbl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h/Maps/etc?   :  The map is a modified version of Bungie'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Ambushed At Night" single player M2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bviously with all new units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 Trading?    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of Starts      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Features :             Units are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"*" = Hax0red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Firechild*   - Nothing can escape his lust for f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ummy*       - Movable target dummies which help sh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your dudes during bat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MaryPoppins* - The feminine Jman with a cleaver feti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e still loves to heal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PeeWee*      - Lil' Dorfs who toss Bre bones n' lob bott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rigand*     - Even brigands like a good pillowf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Feathers fl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aron*       - Sure wouldn't be sweet without a stabb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am throwing bar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Giant*       - Giant Giant he's our man.. if he can't 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it.. no one ca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rcher       - I'm too sexy for my bow, too sex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my b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hrall       - Even thralls.... work it ba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s         :  Obviously, this only took me a few minutes to cre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hing really special about this.. I just wa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see moving targets used as units.. the mere thou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urns me on to no end! Do me straw woman! DO ME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laimer       :  It is my understanding that maps created with Bungi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Fear and Loathing" Editing tools, can be free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strubuted. I believe in the Myth 2 manual, it cle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tates that you can NOT charge for maps made with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ditors. As such, I am offering this and other maps m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y (XM) for free. You are NOT to charge for this or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ps created by XM, nor are you to add them to any comp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lation CD that results in sale[s]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