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b/>
          <w:bCs/>
          <w:sz w:val="40"/>
          <w:szCs w:val="40"/>
          <w:u w:val="single"/>
        </w:rPr>
        <w:t>Oblivous Co-ops</w:t>
      </w:r>
      <w:r>
        <w:rPr>
          <w:rFonts w:eastAsia="Times New Roman" w:cs="Times New Roman"/>
          <w:b/>
          <w:bCs/>
          <w:sz w:val="40"/>
          <w:szCs w:val="40"/>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By Sycorax</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ll first of all let me thank you for downloading my map, second of all this is the update of my map, "Oblivous Co-ops" and if you have the first beta version (only about 10 do) you should delete it and put this in it's pl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sz w:val="28"/>
          <w:szCs w:val="28"/>
          <w:u w:val="single"/>
        </w:rPr>
        <w:t>Change in 1.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is first change in this version is that I changed the Trow on the fir'Bolg map to Forest Giants, for balance reasons the Trow was too powerful.  The second change is the name changes in maps, the fir'Bolg map is now called "Honor of the fir'Bolg" and "Divine Light" is now called "Divine Light Within" the rest of the names remain the same.  Another noticable change is that the map "A Beautiful Oblivion" is I added Berserkers and Myrmirdons to the mix, as well as replacing the Dwarven Heroes with Fet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Troubleshooting</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sz w:val="24"/>
          <w:szCs w:val="24"/>
        </w:rPr>
      </w:pPr>
      <w:r>
        <w:rPr>
          <w:rFonts w:eastAsia="Times New Roman" w:cs="Times New Roman"/>
          <w:sz w:val="24"/>
          <w:szCs w:val="24"/>
        </w:rPr>
        <w:tab/>
        <w:t>There are a few things that get people's attention on these maps, most notabley the floating units at the start of each mission.  This is not a glich just my own personal toying around with, you'll notice as soon as you move the floating unit that he goes down to ground level.  Another thing that people get worried about is the error "Sparial Supergroups Overflow", this is Myth's little safety system to keep the game from crashing from an overflow of units on the screen at once, don't worry about this error message, it doesn't effect the game play or anything else, and usually doesn't even show up unless you have around 150 or more units on the screen at once, which does happen since each army has around 90 men each, but at notime in which I played it has it crashed due to this, so no worr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Credits</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sz w:val="24"/>
          <w:szCs w:val="24"/>
        </w:rPr>
      </w:pPr>
      <w:r>
        <w:rPr>
          <w:rFonts w:eastAsia="Times New Roman" w:cs="Times New Roman"/>
          <w:sz w:val="24"/>
          <w:szCs w:val="24"/>
        </w:rPr>
        <w:t>Bungie Software for making Myth: The Fallen Lords (one of the best games ever)</w:t>
      </w:r>
    </w:p>
    <w:p>
      <w:pPr>
        <w:pStyle w:val="Normal"/>
        <w:rPr>
          <w:rFonts w:ascii="Times New Roman" w:hAnsi="Times New Roman" w:eastAsia="Times New Roman" w:cs="Times New Roman"/>
          <w:sz w:val="24"/>
          <w:szCs w:val="24"/>
        </w:rPr>
      </w:pPr>
      <w:r>
        <w:rPr>
          <w:rFonts w:eastAsia="Times New Roman" w:cs="Times New Roman"/>
          <w:sz w:val="24"/>
          <w:szCs w:val="24"/>
        </w:rPr>
        <w:t>My Girlfriend Veronica for being so patient with me while I toyed around on the computer.</w:t>
      </w:r>
    </w:p>
    <w:p>
      <w:pPr>
        <w:pStyle w:val="Normal"/>
        <w:rPr>
          <w:rFonts w:ascii="Times New Roman" w:hAnsi="Times New Roman" w:eastAsia="Times New Roman" w:cs="Times New Roman"/>
          <w:sz w:val="24"/>
          <w:szCs w:val="24"/>
        </w:rPr>
      </w:pPr>
      <w:r>
        <w:rPr>
          <w:rFonts w:eastAsia="Times New Roman" w:cs="Times New Roman"/>
          <w:sz w:val="24"/>
          <w:szCs w:val="24"/>
        </w:rPr>
        <w:t>And to all those players out there that keep Myth: TFL ali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rPr>
      </w:pPr>
      <w:r>
        <w:rPr>
          <w:rFonts w:eastAsia="Times New Roman" w:cs="Times New Roman"/>
          <w:i/>
          <w:iCs/>
        </w:rPr>
        <w:t>A Product of Sycorax of Kamppu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