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2000 in whole or in part Bungie Software Products Corporation. Created with Bungie's fear and loathing by :SpaceBar, Patshamrk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