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ab/>
        <w:t>This was created by me, Joshua Shuman.  I give you permission to use my creations in any way you deem fit, so long as i am given a small portion of the credits slot.  If you would like to work together on anything, or need assistance with my files, feel free to contact me at Lonewolfjcs3@hotmail.com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ab/>
        <w:t>Thanks to Thomas Harrison for showing me how to use fear and loathing to create and import these cool creations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ab/>
        <w:t>These units were made with Fear and Loathing, Fear and Loathing is a trademark of bungie software.  www.bungie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