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XM) Xenon Maps (X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2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me.to/myth2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golden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s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=               =       =       =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- - - "XM RIOT FEVER" (F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maps of riot madness for My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-- "Others imitate, we cre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In whole or in part Bungie Software Products ;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r and Loathing by XenonMaps c93s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oatT for beta testing the first version which lea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