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right 1999 in whole or in part Bungie Software Products Corporation. Created with Bungie's Fear and Loathing by: BoscoBlighter: njdevilsfan@carrol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d like to thank all those who provided the Exploding soul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