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Sapphire: Public Release Build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t Barry (Pythos)</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rPr>
        <w:t>Thursday, August 13/98</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out This Release</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the first public release of Sapphire. Given the relatively sparse number of map editing tools available on the PC, I've decided to go about writing a number of smaller applications in the hope that I can alleviate the problem to some degree. While Sapphire by no means solves the problem, it does introduce PC map makers to new textures, pregame images and overhead maps. I'm also hoping to add support for height maps, media masks and passability in future rele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redits</w:t>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are a couple people I'd like to thank. First, my Macintosh tester, McAllistar, and second, my PC tester, ReSpawn22. They were both instrumental in my efforts to hunt down and squash nasty code bugs. McAllistar also provided me with the license that accompanies all of my editing soft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at is Sapphir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apphire is a PC tool for building new .256 tags. It can generate new textures, pregame images and overhead maps. No extraction or injection is necessary and Sapphire generates the highest quality textures of any publically available editor, without fancy CLUTs or unneccesary restri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w to Build High Quality Textures With Sapphir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you switch to the textures tab in Sapphire, you'll notice three edit boxes. The first of these is the texture path. You must specify the location of a Windows bitmap (.bmp) file containing your texture image, either manually or with the browse button located to the right. The edit box below this contains the path to another bitmap file for your shadow map. Finally, the box in the lower left will contain the four character code (tag) you wish to assign to your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21455" cy="307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21455" cy="307911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Above: Building a new texture in Sapph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begin, there are a few conditions which are imposed by Bungie's image format and must be met before Sapphire will generate your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both the shadow map and the texture map must be in the Windows bitmap (.bmp) file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the texture map dimensions should be multiples of 256 in both width and he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the shadow map dimensions must match those of the texture exa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 the texture map should be an 8 bit indexed image and make use of no more than 255 of its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 the shadow map should be an 8 bit grayscale i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also important to match the dimensions of your texture with those of the mesh. See the section below on referencing .256 tags from a mesh for more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n you have finished filling in the required information, hit the create button and specify a file name in the resulting dialog box. Sapphire will generate a new .256 tag from scratch. This process can take anywhere from 5-20 seconds, depending on CPU speed, so be prepared to w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apphire has the most advanced color algorithms of any publically available Myth editor. It will automatically calculate the number of colors your texture uses and then optimize your color palette so that it will look its best in Myth. There is no need to reserve any palette entries for blood colors, as Sapphire will automatically decide which colors would best suit your texture and insert them itself. While your texture may contain up to 255 colors, it is recommended that you keep this count at 240 or fe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w to Build Pregame Images and Overhead Maps With Sapphir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egames and overheads are generated in much the same way as textures (above). You simply specify the paths to your bitmap files and enter a unique four character code. Neither of these tags require the same processor intensive calculations as textures and won't take nearly as long to gen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game and Overhead restri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both must be in the Windows bitmap (.bmp)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 both must be 8 bit indexed im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pregame images must be 377x190 pixels in s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 overhead maps may be no more than 512x512 pixels in s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overhead maps are limitted to 512x512 pixels in order to reduce potential problems, however, most maps use images in the vicinity of 128x128 pix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w to Reference .256 Tags From a Mesh</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exture, pregame and overhead images created by Sapphire are referenced from your map's mesh tag. If you don't yet have a mesh tag, the easiest way to get one would be to choose an existing map which is similar to what you envision and extract the mesh with MythPacker. You'll need a hex editor to modify this file. The screenshot below was taken from a shareware PC hex editor called A.X.E (www.kahei.com) with the mesh tag from "For Carnage Apply Within". When you open your mesh tag you should find something simil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5038725" cy="269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38725" cy="26962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values within the blue rectangle indicate the width and height of the mesh respectively. To figure out how large your texture should be, multiply these two values by 256. In this case, the texture would have to be 1280x1280 pixels. Don't modify these two numbers. Changing them will corrupt the mesh t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values in the green rectangle reference the texture. You should enter the same four character code that you used when Sapphire generated your texture. The same goes for the pregame image (red rectangle) and overhead map (purple rectangle). When you're satisfied with the changes, save the file and test it out in My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acting the Autho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can reach me at matt@mars.ark.com with any suggestions, praise or criticism (all of which will be humbly accepted). Also, you can usually find me on Bungie.net as Pythos of Clan Bear (the original, with login: pythos). I'll undoubtedly be playing a big team game in one of the unranked rooms with my pals from Clan B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uture Editing Tool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are a number of PC related map editing issues which have not yet been addressed. Most immediate of these are height maps, passability, media and object/unit placement. While I'm hoping to tackle each, time constraints limit my efforts. If you're seriously interested in writing PC editing software and feel you have both the software and skill to do so, please contact me and I'll see if I can get you star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icens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nks go to Michael Cobb (McAllistar) for putting this together for me. Send me an email if you don't think this is the best damn freeware license you've ever seen. Just be tactful, or I'll get Mike to haul your ass into cou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OFTWARE END USER LICENSE AGREEMENT: FOR-PROFIT REDISTRIBUTION NOT PERMITTE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APPHIRE is Copyright ©1998, All Rights Reserved by Matt Bar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License Agreement sets forth the terms and conditions of your use of the accompanying SAPPHIRE product.  By using SAPPHIRE, you consent to the terms of this License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CENSE GRANT.  Matt Barry (hereinafter, "Licensor") grants you, (hereinafter, the "User") a free, non-exclusive license for use of this software (hereinafter, "SAPPHIRE") and the accompanying documentation (hereinafter. The "Documen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MITATION ON DISTRIBUTION. Unless you obtain prior written consent from Licensor stating otherwise, LICENSOR DOES NOT GRANT PERMISSION TO DISTRIBUTE SAPPHIRE OR THE DOCUMENTATION FOR PROFIT IN ANY FORM, including but not limited to, electronic information service distribution, whether by the Internet or any other means, bulletin board distribution, and magnetic or optical medium distribution.  Non-profit distribution of SAPPHIRE is acceptable without prior written notice or consent from Licensor, providing that you do not modify SAPPHIRE in any way, and you include the complete works of SAPPHIRE in the distribution package, including, without limitation, this License Agreement and the Documen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IMITATION ON USE. With respect to SAPPHIRE, you may not: modify, translate, reverse engineer, decompile, disassemble (except and solely to the extent an applicable statute expressly and specifically prohibits such restrictions), or create derivative works based on SAPPHIRE or the Documentation; rent, lease, grant a security interest in, or otherwise transfer rights to SAPPHIRE or the Documentation; or remove or alter any Trademark, logo, copyright or other proprietary notices, legends, symbols or labels in SAPPHIRE or the Documentation, or in copies you have made of SAPPHIRE or the Document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MITATION OF LIABILITY. Licensor is not responsible for any damage to the User's computer system or data and in no event will Licensor, his agents or affiliates be responsible to the User or any other person for any consequential, special, incidental, or indirect damages (including, without limitation, damages for loss of goodwill, loss of business profits, business work stoppage, loss of business information, computer failure or malfunction, or any and all other commercial damages or losses) arising out of the use or inability to use SAPPHIRE, even if Licensor has been advised of the possibility of such damages. Because some states do not allow the exclusion or limitation of liability for consequential or incidental damages, the above limitations may not apply to you.</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ISCLAIMER OF WARRANTY FOR SAPPHIRE. This disclaimer of warranty constitutes an essential part of this License Agreement. No use of SAPPHIRE is authorized hereunder except under this Disclaimer. SAPPHIRE and the Documentation are provided on an "AS IS" basis, without warranty of any kind, including without limitation the warranties that SAPPHIRE is free of defects, merchantable, fit for a particular purpose or non-infringing. The entire risk as to the quality and performance of SAPPHIRE or the Documentation is borne by you. Should SAPPHIRE prove defective in any respect, you and not Licensor or his agents or affiliates assume the entire cost of any service and repai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ICENSOR MAKES NO WARRANTIES, EXPRESS OR IMPLIED, INCLUDING BUT NOT LIMITED TO WARRANTIES OF MERCHANTABILITY, FITNESS FOR A PARTICULAR PURPOSE, AND NONINFRINGEMENT OF THIRD PARTIES' RIGHTS. YOU MAY HAVE OTHER STATUTORY RIGHTS. HOWEVER, TO THE FULL EXTENT PERMITTED BY LAW, THE DURATION OF STATUTORILY REQUIRED WARRANTIES, IF ANY, SHALL BE LIMITED TO THE ABOVE LIMITED WARRANTY PERIOD. MOREOVER, IN NO EVENT WILL WARRANTIES PROVIDED BY LAW, IF ANY, APPLY UNLESS THEY ARE REQUIRED TO APPLY BY STATUTE NOTWITHSTANDING THEIR EXCLUSION BY CONTRACT. NO AGENT OR AFFILIATE OF LICENSOR IS AUTHORIZED TO MAKE ANY MODIFICATIONS, EXTENSIONS, OR ADDITIONS TO THIS LIMITED WARRANT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ITLE. Title, ownership rights, and intellectual property rights in SAPPHIRE and the Documentation shall remain in Licensor. You acknowledge such ownership and intellectual property rights and will not take any action to jeopardize, limit or interfere in any manner with Licensor's ownership of or rights with respect to SAPPHIRE and the Documentation. SAPPHIRE and the Documentation are protected by copyright and other intellectual property laws and by international treati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ISCELLANEOUS. This Agreement represents the complete agreement concerning the license granted hereunder and may be amended only by a writing executed by both parties. If any provision of this Agreement is held to be unenforceable, such provision shall be reformed only to the extent necessary to make it enforcea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you have any question concerning the above License, including questions regarding distribution of SAPPHIRE, please email: matt@mars.ark.com</w:t>
      </w:r>
    </w:p>
    <w:p>
      <w:pPr>
        <w:pStyle w:val="Normal"/>
        <w:spacing w:lineRule="auto" w:line="240"/>
        <w:rPr>
          <w:rFonts w:ascii="Monaco" w:hAnsi="Monaco" w:eastAsia="Monaco" w:cs="Monaco"/>
          <w:color w:val="000000"/>
          <w:sz w:val="18"/>
          <w:szCs w:val="18"/>
        </w:rPr>
      </w:pPr>
      <w:r>
        <w:rPr>
          <w:rFonts w:eastAsia="Monaco" w:cs="Monaco" w:ascii="Monaco" w:hAnsi="Monaco"/>
          <w:color w:val="000000"/>
          <w:sz w:val="18"/>
          <w:szCs w:val="18"/>
        </w:rPr>
      </w:r>
    </w:p>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Monaco">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